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ELD 2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tbl>
      <w:tblPr>
        <w:tblW w:w="152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80"/>
        <w:gridCol w:w="689"/>
        <w:gridCol w:w="2551"/>
        <w:gridCol w:w="540"/>
        <w:gridCol w:w="5400"/>
        <w:gridCol w:w="720"/>
      </w:tblGrid>
      <w:tr>
        <w:trPr>
          <w:trHeight w:val="8477" w:hRule="atLeast"/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TN Standards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Listen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 Comprehend spoken instru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1 Follow on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2 Follow two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3 Follow multipl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2 Determine main idea/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2.1 Identify main idea/theme/plot/purpose/character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 3 Identify important supporting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3.1 Identify important supporting ideas, themes, and conflict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and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 Determine speaker’s attitude/perspec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1 Distinguish between fact and opin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2 Identify author’s opinion, perspective, point of view, purpose, motivation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nce, or posi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 Understand key vocabulary/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1 Understand a few words or phrases with basic English grammatical form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2 Understand figurative language and idiomatic expres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3 Identify meaning of key word or phrase in passage that provides con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6 Draw inferences, predictions, conclu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6.1 Draw inferences, conclusions, predictions, generalization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topic)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>ACT Standard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Web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 xml:space="preserve">Score Range 16-19: 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the basic purpose or role of a specified phrase or sentence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te a clause or sentence because it is obviously irrelevant to the essay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>Score Range 20-23: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the central idea or main topic of a straightforward piece of writing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 relevancy when presented with a variety of sentence-level detail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NPS ELD 2 Standards</w:t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452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7"/>
            </w:tblGrid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Listening</w:t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cognizes everyday and content area vocabular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Follows multi-step verbal direc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monstrates the meaning of sentences in a variety of structur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sponds appropriately to language func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Exhibits body language and behavior appropriate to the listening situation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termines sequence of events after listening to a short passage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termines relevant information in discourse according to purpose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Read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 Demonstrate pre-/early reading skil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1 Identify high-frequency regular words, high-frequency irregular words, such 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said, was, wher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compound words, and contra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2 Identify relationship between words in word famili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3 Comprehend simple phrases, sentences, paragraphs, and passag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4 Use contextual clues to identify meaning of language (relationships betwee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ords, syntax, morphology, context, cognat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 Comprehend key vocabulary 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1 Use one or more of the following strategies to determine meaning of ke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ocabulary: contextual clues and illustrations, background or prior knowledge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orphology, syntax, phonics, knowledge of word relationships; knowledge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ynonyms, antonyms, homophones, homographs, cognates, and false cognat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2 Identify meaning of key word or phrase in a passage that provides con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3 Know that words can have multiple meanings, both denotative and connota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 Comprehend written instru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1 Follow on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2 Follow two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3 Follow multipl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4 Use knowledge of sentence structur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 Determine main idea/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1 Identify main idea/theme/problem/plot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2 Identify the main purpose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3 Identify main character(s) (including difference between first-and third-perso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se) and setting of a story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4 Use knowledge of sentence structure to comprehend text 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 Identify important supporting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1 Identify important supporting ideas, themes, and conflict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s, setting,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2 Locate information using various graphic sources (diagrams, charts, table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imple illustra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3 Use knowledge of sentence structure to comprehend 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 Draw inferences, predictions, conclu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1 Draw inferences, conclusions, predictions, generalization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2 Understand relationships between parts of a text (e.g., cause and effec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mpare and contrast, chronological ordering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3 Use knowledge of sentence structure to comprehend text 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 Determine writer’s attitude/perspec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1 Distinguish between fact and opin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2 Identify author’s opinion, perspective, point of view, purpose, motivation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nce, or posi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3 Analyze character (including traits, roles, motivations, conflicts, points of view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lationships, and chang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4 Use knowledge of sentence structure to comprehend 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 Analyze style/form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.1 Identify analogies, metaphors, symbols, patterns in text such as rhyming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petition, and other rhetorical devices.</w:t>
            </w:r>
          </w:p>
          <w:p>
            <w:pPr>
              <w:pStyle w:val="Normal"/>
              <w:ind w:left="720" w:hanging="720"/>
              <w:rPr>
                <w:rFonts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.2 Use knowledge of sentence structure to comprehend text.</w:t>
            </w:r>
          </w:p>
          <w:p>
            <w:pPr>
              <w:pStyle w:val="Normal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nventions of Usag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3-1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olve such basic grammatical problems as how to form the past and past participle of irregular but commonly used verbs and how to form comparative and superlative adjective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6-19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olve such grammatical problems as whether to use an adverb or adjective for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ow to ensure straightforward subject-ver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pronoun-antecedent agreement, and which preposition to use in simple contex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cognize and use the appropriate word i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frequently confused pairs such as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ther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thei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past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asse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led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lead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ad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529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2"/>
            </w:tblGrid>
            <w:tr>
              <w:trPr/>
              <w:tc>
                <w:tcPr>
                  <w:tcW w:w="5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cognizes everyday and content area vocabulary in tex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ads letters and words in cursive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ads different genres with some fluenc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nswers literal and inferential ques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pre-reading and reading strategi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word analysis strategies to understand new words (e.g., affixation, root words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dentifies story element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cognizes a few literary elements (e.g., simile, metaphor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cognizes figurative and idiomatic language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dentifies and uses components of a book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Sequences events, information or steps in a proces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nterprets graphs, maps, charts and diagram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reference material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ads for a variety of purpos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Writ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 Planning and Organiz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1 Use graphic organizers or outlines to plan appropriate report titl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2 Use graphic organizers or outlines as a basis to determine appropriatenes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ncluding new idea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3 Based on graphic organizers or outlines, choose appropriate topic sentences for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aragraphs, given their topic and placement in the graphic organizer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4 Based on graphic organizers or outlines, organize new information by decid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n appropriate sections for i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 Writing a draft tex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1 Write in a variety of forms, including persuasive forms, such as log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rgument and expression of opinion; personal forms such as autobiograph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rative; literary forms such as stories; and descriptive forms, such as repor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exposi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2 Select and use voiced and style appropriate to audience and 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3 Construct correct sentences, including a variety of sentence types and styl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4 Develop a central idea and support it with relevant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5 Organize ideas in writing to ensure coherence, logical progression, and suppor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or idea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6 Narrate a sequence of events with some detail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7. Write stories that include coherent plot development, characterization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ett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8 Write persuasive compositions that structure ideas and arguments in a log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ay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9 Write expository compositions that include a thesis and some point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uppor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10 Write descriptive compositions that include a thesis and some point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uppor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 Revis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1 Revise drafts to improve the coherence and logical progression of ideas b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sing appropriate transition words and 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2 Revise drafts to improve the coherence and logical argument of a text b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dding appropriate topic or concluding sentenc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3 Revise drafts to improve the logical argument of a text by elaborat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4 Revise drafts for consistency including point of view, verb tense, and pronou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other references outside of sentenc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5 Revise drafts for appropriate word choic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 Edit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1 Correctly use parts of speech, including making them agree (e.g., regular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rregular plurals, adjectives, prepositions and prepositional phrases, pronoun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dverbs, and noun phras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2 Correctly use verb tenses and forms (e.g., present, past, perfect form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nditional hypothetical, subjunctive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3 Use other basic syntactical structures (e.g., subject-verb agreement,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mparatives, interrogatives, relative clauses)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>Organization, Unity, and Coherence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 xml:space="preserve">Score Range 13-15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Use conjunctive adverbs or phrases to show time relationships in simple narrative essays (e.g., then, this time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Word Choice in Terms of Style, Tone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Clarity, and Econom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Score Range 13-15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Revise sentences to correc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awkward and confus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arrangements of sentence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elemen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Revise vague nouns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pronouns that create obviou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logic problem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riting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492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1"/>
            </w:tblGrid>
            <w:tr>
              <w:trPr/>
              <w:tc>
                <w:tcPr>
                  <w:tcW w:w="4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standard letter formation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Writes sentences in a variety of structures with suppor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Takes notes using graphic organizer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Edits writing for standard conventions of English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roduces culturally appropriate correspondence (e.g., e-mail, letter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the writing process to write paragraphs in a variety of domains (e.g., persuasive, expository) with suppor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Speak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1 Establish a verbal connection with an interlocutor in order to talk about someth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2 Provide basic information on a relevant topic in a conversa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3 Provide detailed information on a relevant topic in a conversation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4 Argue in favor of or against a particular relevant topic 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ntence Structure and Form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ore Range 13-15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conjunctions or punctuation to join simple clause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e shifts in verb tense between simple clauses in a sentence or between simple adjoining sentenc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re Range 16-19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 the need for punctuation and conjunctions to avoid awkward-sounding sentence fragments and fused sentence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de the appropriate verb tense and voice by considering the meaning of the entire sentenc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eak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4844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4"/>
            </w:tblGrid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roduces everyday and content area vocabulary clearl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nswers literal and inferential ques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Formulates sentences in a variety of structur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Summarizes stories and other information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sks clarifying ques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scribes pictures, text illustrations and graphic representa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Explains a sequence of pictures using a variety of sentence structur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Makes short oral presentations with some suppor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language functions to communicate effectively in a variety of setting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articipates appropriately in whole class or group activiti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ossible Suggested Reading: </w:t>
            </w:r>
            <w:r>
              <w:rPr>
                <w:rFonts w:cs="Arial"/>
                <w:b/>
                <w:i/>
                <w:sz w:val="20"/>
              </w:rPr>
              <w:t xml:space="preserve">The Namesake </w:t>
            </w:r>
            <w:r>
              <w:rPr>
                <w:rFonts w:cs="Arial"/>
                <w:b/>
                <w:sz w:val="20"/>
              </w:rPr>
              <w:t xml:space="preserve">or </w:t>
            </w:r>
            <w:r>
              <w:rPr>
                <w:rFonts w:cs="Arial"/>
                <w:b/>
                <w:i/>
                <w:sz w:val="20"/>
              </w:rPr>
              <w:t>Their Eyes Were Watching Go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Engage effectively in a range of collaborative discussions (one-on-one, in groups, and teacher led) with diverse partners on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grade 8 topics, texts, and issues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uilding on others’ ideas and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xpressing their own clearl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. Come to discussions prepared, having read or researched material under study; explicitly draw on that preparation by referring to evidence on the topic, text, or issue to probe and reflect on ideas under discuss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. Follow rules for collegial discussions and decision-making, track progress toward specific goals and deadlines, and define individual roles as need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. Pose questions that connect the ideas of several speakers and respond to others’ questions and comments with relevant evidence, observations, and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. Acknowledge new information expressed by others, and, when warranted, qualify or justify their own views in light of the evidence presented.</w:t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ind w:left="720" w:hanging="720"/>
              <w:rPr>
                <w:rFonts w:ascii="Times New Roman;Times New Roman" w:hAnsi="Times New Roman;Times New Roman" w:cs="Arial"/>
                <w:i/>
                <w:i/>
                <w:sz w:val="20"/>
                <w:szCs w:val="23"/>
              </w:rPr>
            </w:pPr>
            <w:r>
              <w:rPr>
                <w:rFonts w:cs="Arial" w:ascii="Times New Roman;Times New Roman" w:hAnsi="Times New Roman;Times New Roman"/>
                <w:i/>
                <w:sz w:val="20"/>
                <w:szCs w:val="23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nventions of Punctuati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3-1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elete commas that create basic sense problems (e.g., between verb and direct object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6-19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vide appropriate punctuation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raightforward situations (e.g., items in a series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elete commas that disturb the sentence flow (e.g., between modifier and modified element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Possible Suggested Reading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Silent Spring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and/or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The Jungl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cquire and use accurately general academic and domain-specific words and phrases, sufficient for reading, writing, speaking, and listening at the college and career readiness level; demonstrate independence in gathering vocabulary knowledge when considering a word or phrase important to comprehension or express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nduct short as well as more sustained research projects to answer a question (including a self-generated question) or solve a problem; narrow or broaden the inquiry when appropriate; synthesize multiple sources on the subject, demonstrating understanding of the subject under investiga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ather relevant information from multiple authoritative print and digital sources, using advanced searches effectively; assess the strengths and limitations of each source in terms of the task, purpose, and audience; integrate information into the text selectively to maintain the flow of ideas, avoiding plagiarism and overreliance on any one source and following a standard format for citation.</w:t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0"/>
    <w:family w:val="roman"/>
    <w:pitch w:val="variable"/>
  </w:font>
  <w:font w:name="TimesNewRoman">
    <w:altName w:val="Bold"/>
    <w:charset w:val="00"/>
    <w:family w:val="auto"/>
    <w:pitch w:val="default"/>
  </w:font>
  <w:font w:name="Gotham-Book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;Times New Roman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Times New Roman;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Emphasis">
    <w:name w:val="Emphasis"/>
    <w:basedOn w:val="DefaultParagraphFont"/>
    <w:qFormat/>
    <w:rPr>
      <w:rFonts w:cs="Times New Roman;Times New Roman"/>
      <w:i/>
      <w:iCs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05:00Z</dcterms:created>
  <dc:creator>Pat Barto</dc:creator>
  <dc:description/>
  <cp:keywords/>
  <dc:language>en-US</dc:language>
  <cp:lastModifiedBy>kparrack</cp:lastModifiedBy>
  <cp:lastPrinted>2003-01-30T15:47:00Z</cp:lastPrinted>
  <dcterms:modified xsi:type="dcterms:W3CDTF">2011-06-13T14:30:00Z</dcterms:modified>
  <cp:revision>3</cp:revision>
  <dc:subject/>
  <dc:title>Science – A Common Core of Standards</dc:title>
</cp:coreProperties>
</file>